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аспорт бюджетної програми місцевого бюджету на 2026 рік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Управління містобудування, архітектури та земельних відносин Звягельської  міської ради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Найменування бюджетної програми: КПКВК 1617130  Здійснення заходів із землеустро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5:22:00Z</dcterms:created>
  <dc:creator>User</dc:creator>
  <dc:description/>
  <cp:keywords/>
  <dc:language>en-US</dc:language>
  <cp:lastModifiedBy>arhbuh</cp:lastModifiedBy>
  <dcterms:modified xsi:type="dcterms:W3CDTF">2026-01-22T06:27:00Z</dcterms:modified>
  <cp:revision>16</cp:revision>
  <dc:subject/>
  <dc:title/>
</cp:coreProperties>
</file>